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48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7 de agost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Enfermería, presentado con Oficio Nº 393-2016-UNS-EAPE (SUT  6112-16), con registro de trámite documentario DFC Nº 1853-16,  y el acuerdo 2  de la sesión extraordinaria  Nº 07-16, de Consejo Consultivo de la Facultad, de fecha 17.08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el oficio antes mencionado, ha propuesto aprobar el otorgamiento de Grado Académico de Bachiller en Enfermería, a la ex alumna </w:t>
      </w:r>
      <w:r>
        <w:rPr>
          <w:rFonts w:cs="Tahoma" w:ascii="Tahoma" w:hAnsi="Tahoma"/>
          <w:b/>
          <w:sz w:val="20"/>
          <w:szCs w:val="20"/>
        </w:rPr>
        <w:t xml:space="preserve">  Alexandra Mercedes Juarez Arroyo </w:t>
      </w:r>
      <w:r>
        <w:rPr>
          <w:rFonts w:cs="Tahoma" w:ascii="Tahoma" w:hAnsi="Tahoma"/>
          <w:sz w:val="20"/>
          <w:szCs w:val="20"/>
        </w:rPr>
        <w:t xml:space="preserve">(Cód. 0201121049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07-16, de fecha 17 de agosto de 2016, ACORDÓ: APROBAR, el otorgamiento de Grado Académico de Bachiller en Enfermería, a la ex alumna antes referida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07-16 de Consejo Consultativo de la FC, de fecha 17 de agost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 ex alumna siguient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Alexandra Mercedes Juarez Arroyo</w:t>
        <w:tab/>
        <w:tab/>
      </w:r>
      <w:r>
        <w:rPr>
          <w:rFonts w:cs="Tahoma" w:ascii="Tahoma" w:hAnsi="Tahoma"/>
          <w:sz w:val="20"/>
          <w:szCs w:val="20"/>
        </w:rPr>
        <w:t>Cód. 0201121049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48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7 de agost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Enfermería, presentado con Oficio Nº 393-2016-UNS-EAPE (SUT  6112-16), con registro de trámite documentario DFC Nº 1853-16,  y el acuerdo 2  de la sesión extraordinaria  Nº 07-16, de Consejo Consultivo de la Facultad, de fecha 17.08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el oficio antes mencionado, ha propuesto aprobar el otorgamiento de Grado Académico de Bachiller en Enfermería, a la ex alumna </w:t>
      </w:r>
      <w:r>
        <w:rPr>
          <w:rFonts w:cs="Tahoma" w:ascii="Tahoma" w:hAnsi="Tahoma"/>
          <w:b/>
          <w:sz w:val="20"/>
          <w:szCs w:val="20"/>
        </w:rPr>
        <w:t xml:space="preserve">  Alexandra Mercedes Juarez Arroyo </w:t>
      </w:r>
      <w:r>
        <w:rPr>
          <w:rFonts w:cs="Tahoma" w:ascii="Tahoma" w:hAnsi="Tahoma"/>
          <w:sz w:val="20"/>
          <w:szCs w:val="20"/>
        </w:rPr>
        <w:t xml:space="preserve">(Cód. 0201121049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07-16, de fecha 17 de agosto de 2016, ACORDÓ: APROBAR, el otorgamiento de Grado Académico de Bachiller en Enfermería, a la ex alumna antes referida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07-16 de Consejo Consultativo de la FC, de fecha 17 de agost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 ex alumna siguient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Alexandra Mercedes Juarez Arroyo</w:t>
        <w:tab/>
        <w:tab/>
      </w:r>
      <w:r>
        <w:rPr>
          <w:rFonts w:cs="Tahoma" w:ascii="Tahoma" w:hAnsi="Tahoma"/>
          <w:sz w:val="20"/>
          <w:szCs w:val="20"/>
        </w:rPr>
        <w:t>Cód. 0201121049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51525001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983945255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546218837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8-21T10:59:00Z</cp:lastPrinted>
  <dcterms:modified xsi:type="dcterms:W3CDTF">2016-08-21T16:00:00Z</dcterms:modified>
  <cp:revision>149</cp:revision>
  <dc:subject/>
  <dc:title/>
</cp:coreProperties>
</file>